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ПИС/Силабус дисципліни/</w:t>
      </w:r>
      <w:r>
        <w:rPr/>
        <w:t>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1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Коротка назва університет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підрозділ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яц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BE"/>
              </w:rPr>
              <w:t xml:space="preserve">)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У «Запорізька політехні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/201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модулю / дисциплін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установах і організаціях та цивільна безпе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д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Н0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ладач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розділ університету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стеров Олександр Васильови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федра охорони праці та навколишнього середовищ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вень навч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(BA/MA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вень модулю/дисциплі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омер семестр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п модулю/дисциплі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обов’язков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ибірков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ругий (магістерський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бірко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рма навч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лекції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лабораторн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актичн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ривалі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жні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яці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ова викладанн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лек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лаборатор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актичні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країнсь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54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'язок з іншими дисциплінами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передн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життєдіяльності фахівця з основами охорони праці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упутн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якщо потріб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28"/>
        <w:gridCol w:w="739"/>
        <w:gridCol w:w="2268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ECTS </w:t>
              <w:br/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редити модул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удиторні год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а навчання дисципліни (модул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етенції надбані внаслідок вивчення дисципліни (модуля)</w:t>
            </w:r>
          </w:p>
        </w:tc>
      </w:tr>
      <w:tr>
        <w:trPr>
          <w:trHeight w:val="954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; </w:t>
            </w:r>
            <w:r>
              <w:rPr>
                <w:rFonts w:cs="Times New Roman" w:ascii="Times New Roman" w:hAnsi="Times New Roman"/>
                <w:lang w:val="uk-UA"/>
              </w:rPr>
              <w:t>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</w:t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езультати навчання в термінах компетенці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Методи навч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еорі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лабораторн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рактичн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онтроль якост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исьмовий е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усний е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ві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д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истем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ислення, аналізу та синтез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міння виявляти, ставити та вирішувати пробле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генерувати нові ідеї та реалізовувати їх у вигляді обґрунтованих інноваційних ріш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до адаптації та дії в новій ситуації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6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розробляти та управляти проект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ість і наполегливість щодо поставлених завдань і взятих обов’язкі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працювати автономно та в команді, у тому числі у складі багатопрофільної групи фахівці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09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до подальшого автономного та самостійного навчання на основі новітніх науково-технічних досягн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уміння складати наукові та науково-технічні звіти за результатами роботи.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3.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критичного аналізу та прогнозування характеристик нових та існуючих матеріалів, параметрів процесів їх отримання та обробки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застосовувати сучасні методи і методики експерименту у лабораторних та виробничих умовах, уміння роботи із дослідницьким та випробувальним устаткуванням для вирішення завдань в галузі матеріалознавства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3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ання основних груп матеріалів та здатність обґрунтовано здійснювати їх вибір для конкретних умов експлуатації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оцінювати техніко-економічну ефективність досліджень, технологічних процесів та інноваційних розробок з урахуванням невизначеності умов і вимог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керувати проектами і оцінювати їх результати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озуміння обов’язковості дотримання професійних і етичних стандартів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планувати і виконувати дослідження, обробляти результати експерименту з використанням сучасних інформаційних технологій, програмного забезпечення, інтерпретувати результати натурних або модельних експериментів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виявляти об’єкти для їх вдосконалення з метою покращення комплексу технологічних і службових властивостей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застосовувати системний підхід до вирішення прикладних задач при виробництві, обробці, експлуатації та утилізації матеріалів та виробів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19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атність розробляти та впроваджувати заходи з підвищення надійності, ефективності та безпеки при проектуванні процесів термічної обробки виробів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здійснювати аналіз техніко-економічних показників, безпеки застосування та експертизу конструкторсько-технологічних рішень щодо процесів термічної обробки та обладнання для їх здійснення.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824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компонентів здійснення термічної обробки металі 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</w:rPr>
              <w:t>.22</w:t>
            </w:r>
            <w:r>
              <w:rPr>
                <w:rStyle w:val="Rvts0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180"/>
              <w:jc w:val="both"/>
              <w:rPr>
                <w:rStyle w:val="Rvts0"/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ні знання отриманні під час лекції та консультаці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ні навички при виконанні лабораторних та практичних робі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 під керівництвом викладача при виконанні індивідуальних завда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ні навички при виконанні лабораторних та практичних робі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ні знання отриманні під час лекцій, лабораторних і практичних робіт та консультаці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ються під час складання дифереційованого залі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е оцінювання не проводиться, оцінюється за звітом з лабораторної робо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е оцінювання не провод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еме оцінювання не проводиться, оцінюється за звітом з лабораторної робо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ються під час складання дифереційованого залі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415"/>
        <w:gridCol w:w="413"/>
        <w:gridCol w:w="410"/>
        <w:gridCol w:w="413"/>
        <w:gridCol w:w="410"/>
        <w:gridCol w:w="416"/>
        <w:gridCol w:w="674"/>
        <w:gridCol w:w="2433"/>
      </w:tblGrid>
      <w:tr>
        <w:trPr/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еми курсу</w:t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Аудиторні занятт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Час та завдання на самостійну роботу</w:t>
            </w:r>
          </w:p>
        </w:tc>
      </w:tr>
      <w:tr>
        <w:trPr>
          <w:trHeight w:val="1783" w:hRule="atLeast"/>
        </w:trPr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екці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Консультаці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абораторні робо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галом, годи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амостійна робо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861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авове регулювання ЦЗ Украї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>
          <w:trHeight w:val="962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>
          <w:trHeight w:val="726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ланування заходів ЦЗ. Захист населення і територій від Н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93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лідження адіаційної та хімічної обстановки з використанням табельних приладів формувань ЦЗ</w:t>
            </w:r>
          </w:p>
        </w:tc>
      </w:tr>
      <w:tr>
        <w:trPr>
          <w:trHeight w:val="137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иконання розрахунково-графічної роботи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6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заходів і дій в межах завдань єдиної системи цивільного захист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дання відомостей у розділі дипломної роботи магістрів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пеціальна функція у сфері Ц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дання відомостей про заходи з пожежної безпеки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Аналіз причин і наслідків потенційних небезпек при дослідженні структур і властивостей металів і сплавів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своєння матеріалу лекцій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дання відомостей у розділі дипломної роботи магістрів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оди  безпеки при дослідницьких роботах в галузі матеріалознавства.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воєння матеріалу лекцій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год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80"/>
        <w:gridCol w:w="1180"/>
        <w:gridCol w:w="4415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Стратегія оцінюванн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ага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очне оцінюванн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-107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продовж семестру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оретичний звіт за кожною темою</w:t>
            </w:r>
          </w:p>
        </w:tc>
      </w:tr>
      <w:tr>
        <w:trPr>
          <w:trHeight w:val="8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і та практичні роб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ист лабораторних та практичних робіт</w:t>
            </w:r>
          </w:p>
        </w:tc>
      </w:tr>
      <w:tr>
        <w:trPr>
          <w:trHeight w:val="8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зрахунково-графічна ро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ист розрахунково-графічної роботи</w:t>
            </w:r>
          </w:p>
        </w:tc>
      </w:tr>
      <w:tr>
        <w:trPr>
          <w:trHeight w:val="8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рішення тестових завдань з матеріалів лек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ове оцінювання знань матеріалу лекцій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кладання залі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-10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30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ісля модулю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раховано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-5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34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874"/>
        <w:gridCol w:w="2622"/>
        <w:gridCol w:w="1373"/>
        <w:gridCol w:w="2344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ік виданн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hanging="113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видан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Видавництв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/ онлайн доступ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язков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літератур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Кодекс цивільного захисту Украї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109" w:hanging="113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109" w:hanging="113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120" w:hanging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АОП 0.00-4.12-05 Типове положення про порядок проведення навчання і перевірки знань з питань охорони прац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охорони прац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Держнагляд охорони праці Україн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АОП 28.5-1.02-07 Правила охорони праці при термічній обробці металі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94" w:hanging="0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охорони прац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одаткова літератур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БН В 2.2.5-97. Будинки і споруди. Захисні споруди цивільної обо</w:t>
            </w:r>
            <w:r>
              <w:rPr>
                <w:sz w:val="26"/>
                <w:szCs w:val="26"/>
                <w:lang w:val="uk-UA"/>
              </w:rPr>
              <w:t>ро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і будівельні норми Україн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Держкоммістобуду-вання Україн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ПАОП 27.0-1.01-08. Правила охорони праці в металургійній промислово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-66" w:hanging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о-правовий акт охорони прац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Держгірпромнагляд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гієнічна класифікація праці за показниками шкідливості та небезпечності факторів виробничого середовища, важкості та напруженості трудового процесу. На заміну ГН 3.3.5-8.6.6.1-20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Державні санітарні норми та прави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МОЗ Україн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управління гігієною та безпекою праці. Основні принципи виконання вимог. OHSAS 18001: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. стандарт Україн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 : ГП «УкрНИУЦ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nl-NL"/>
      </w:rPr>
    </w:pPr>
    <w:r>
      <w:rPr>
        <w:lang w:val="nl-NL"/>
      </w:rPr>
      <w:t xml:space="preserve">Page </w:t>
    </w:r>
    <w:r>
      <w:rPr>
        <w:lang w:val="nl-NL"/>
      </w:rPr>
      <w:fldChar w:fldCharType="begin"/>
    </w:r>
    <w:r>
      <w:rPr>
        <w:lang w:val="nl-NL"/>
      </w:rPr>
      <w:instrText xml:space="preserve"> PAGE </w:instrText>
    </w:r>
    <w:r>
      <w:rPr>
        <w:lang w:val="nl-NL"/>
      </w:rPr>
      <w:fldChar w:fldCharType="separate"/>
    </w:r>
    <w:r>
      <w:rPr>
        <w:lang w:val="nl-NL"/>
      </w:rPr>
      <w:t>7</w:t>
    </w:r>
    <w:r>
      <w:rPr>
        <w:lang w:val="nl-NL"/>
      </w:rPr>
      <w:fldChar w:fldCharType="end"/>
    </w:r>
    <w:r>
      <w:rPr>
        <w:lang w:val="nl-NL"/>
      </w:rPr>
      <w:t xml:space="preserve"> of </w:t>
    </w:r>
    <w:r>
      <w:rPr>
        <w:lang w:val="nl-NL"/>
      </w:rPr>
      <w:fldChar w:fldCharType="begin"/>
    </w:r>
    <w:r>
      <w:rPr>
        <w:lang w:val="nl-NL"/>
      </w:rPr>
      <w:instrText xml:space="preserve"> NUMPAGES \* ARABIC </w:instrText>
    </w:r>
    <w:r>
      <w:rPr>
        <w:lang w:val="nl-NL"/>
      </w:rPr>
      <w:fldChar w:fldCharType="separate"/>
    </w:r>
    <w:r>
      <w:rPr>
        <w:lang w:val="nl-NL"/>
      </w:rPr>
      <w:t>7</w:t>
    </w:r>
    <w:r>
      <w:rPr>
        <w:lang w:val="nl-NL"/>
      </w:rPr>
      <w:fldChar w:fldCharType="end"/>
    </w:r>
  </w:p>
  <w:p>
    <w:pPr>
      <w:pStyle w:val="Footer"/>
      <w:rPr>
        <w:lang w:val="nl-NL"/>
      </w:rPr>
    </w:pPr>
    <w:r>
      <w:rPr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907"/>
        </w:tabs>
        <w:ind w:left="283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de-D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>
      <w:rFonts w:eastAsia="Calibri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3:00Z</dcterms:created>
  <dc:creator>Arnold</dc:creator>
  <dc:description/>
  <cp:keywords/>
  <dc:language>en-US</dc:language>
  <cp:lastModifiedBy>JR</cp:lastModifiedBy>
  <cp:lastPrinted>2019-10-30T09:45:00Z</cp:lastPrinted>
  <dcterms:modified xsi:type="dcterms:W3CDTF">2020-09-14T10:54:00Z</dcterms:modified>
  <cp:revision>5</cp:revision>
  <dc:subject/>
  <dc:title>ОПИС/Силлабус дисципліни/модуля</dc:title>
</cp:coreProperties>
</file>